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“</w:t>
      </w:r>
      <w:r>
        <w:rPr/>
        <w:t>The Cask of Amontillado” Connect Four.</w:t>
      </w:r>
    </w:p>
    <w:p>
      <w:pPr>
        <w:pStyle w:val="Normal"/>
        <w:jc w:val="center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Choose four questions from left to right (yes, you may go diagonally). </w:t>
      </w:r>
    </w:p>
    <w:p>
      <w:pPr>
        <w:pStyle w:val="ListParagraph"/>
        <w:numPr>
          <w:ilvl w:val="0"/>
          <w:numId w:val="1"/>
        </w:numPr>
        <w:rPr/>
      </w:pPr>
      <w:r>
        <w:rPr/>
        <w:t>Highlight, number, outline, or star the questions you have chosen.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Answer questions on a separate piece of paper. </w:t>
      </w:r>
    </w:p>
    <w:p>
      <w:pPr>
        <w:pStyle w:val="ListParagraph"/>
        <w:numPr>
          <w:ilvl w:val="0"/>
          <w:numId w:val="1"/>
        </w:numPr>
        <w:rPr>
          <w:u w:val="single"/>
        </w:rPr>
      </w:pPr>
      <w:r>
        <w:rPr>
          <w:u w:val="single"/>
        </w:rPr>
        <w:t>*Questions from the first column may be answered simply; however, as you move to the right, your answers must become larger. ALWAYS USE ACE STRATEGY.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94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lumn A (Recall, Detail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lum B (Compare, Analyze, Infer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lum C (Infer, Evaluate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lumn D (Summarize, Extend)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y does Montresor hate Fortunado?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 what ways are Montresor and Fortunato alike?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y does Montresor keep persuading Fortunato to turn back?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ummarize what has happened in the paragraph “Pass your hand…” and explain your answer.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w does Montresor persuade Fortunato to follow him to the catacombs?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character traits make Fortunato such an easy prey for Montresor?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ntresor acts as a judge and executioner in this story.  Explain whether you think individuals are ever justified in taking justice in their own hands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araphrase the paragraph that begins “A succession of loud and shrill screams…”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specific steps does Montresor take to ensure that his plan works?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y does Montresor feel justified in carrying out his plan against Fortunado?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f you were on the jury of Montresor’s murder trial, would you agree to a plea of innocent by reason of insanity?  Explain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nd three or four specific images that contribute to the story’s eerie mood.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happens to Fortunato at the end of the story?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ich of Montessor’s words and actions could have revealed his plan to Fortunado?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sing context clues identify the meaning of gesticulation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sing a scene from the story, explain how you would create a movie scene with an eerie mood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13:04:00Z</dcterms:created>
  <dc:creator>aevans</dc:creator>
  <dc:description/>
  <cp:keywords/>
  <dc:language>en-US</dc:language>
  <cp:lastModifiedBy>aevans</cp:lastModifiedBy>
  <cp:lastPrinted>2011-10-21T09:23:00Z</cp:lastPrinted>
  <dcterms:modified xsi:type="dcterms:W3CDTF">2011-10-21T21:13:00Z</dcterms:modified>
  <cp:revision>3</cp:revision>
  <dc:subject/>
  <dc:title/>
</cp:coreProperties>
</file>